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2415889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12.04.2023                                                                                                     № </w:t>
      </w:r>
      <w:r>
        <w:rPr>
          <w:b/>
          <w:bCs/>
          <w:sz w:val="26"/>
          <w:szCs w:val="26"/>
          <w:lang w:val="en-US"/>
        </w:rPr>
        <w:t>3480</w:t>
      </w:r>
      <w:r>
        <w:rPr>
          <w:b/>
          <w:bCs/>
          <w:sz w:val="26"/>
          <w:szCs w:val="26"/>
          <w:lang w:val="uk-UA"/>
        </w:rPr>
        <w:t>-43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961" w:hanging="0"/>
        <w:jc w:val="both"/>
        <w:outlineLvl w:val="0"/>
        <w:rPr/>
      </w:pPr>
      <w:r>
        <w:rPr>
          <w:b/>
          <w:sz w:val="26"/>
          <w:szCs w:val="26"/>
          <w:lang w:val="uk-UA"/>
        </w:rPr>
        <w:t>Про розгляд звернення ГО «Всеукраїнський союз внутрішньо переміщених осіб та ветеранів»</w:t>
      </w:r>
    </w:p>
    <w:p>
      <w:pPr>
        <w:pStyle w:val="Normal"/>
        <w:spacing w:before="0" w:after="12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у заступника голови ГО «Всеукраїнський союз внутрішньо переміщених осіб та ветеранів» Согомоняна А.Л. від 20.03.2023 (вх. № 12.1-08/2/1659 від 22.02.2023) щодо продовження договору оренди нежитлового приміщення, що є комунальною власністю Бучанської міської територіальної громади № 1 від 18.12.2020, з метою оренди нежитлового приміщення, що знаходиться за адресою: вул. Вокзальна, 101, прим. 180, м. Буча, загальною площею 67,6 кв. 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Методикою розрахунку орендної плати за державне майно, затвердженої постановою Кабінету Міністрів України від 28 квітня 2021 р. № 630, ст. ст. 26,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Вокзальна, 101, прим. 180, м. Буча, загальною площею 67,6 кв. 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>Надати в оренду ГО «Всеукраїнський союз внутрішньо переміщених осіб та ветеранів», майно, вказане в п. 1 цього рішення, терміном на 1 (один) рік, з орендною ставкою 1% відсоток від вартості орендованого май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val="uk-UA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ab/>
        <w:tab/>
        <w:tab/>
        <w:tab/>
        <w:t>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39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3-04-17T07:06:00Z</dcterms:modified>
  <cp:revision>10</cp:revision>
  <dc:subject/>
  <dc:title/>
</cp:coreProperties>
</file>